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GoldWave Ord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 type in the following inform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me (first &amp; last)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Company]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dres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ntry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elephone (with Area Code)]: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sion you are using (see Help | About): v3.2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--•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istr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[ ] Standard (US$30, Can$40, UK£20)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word to remove shareware message and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lock all future vers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[ ] Deluxe (US$50, Can$69, UK£34)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word (as above).  Diskette and manual for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version, when available.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 include US$5.00 (UK£3.00) extra for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uxe orders outside USA and Canad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Comments/Suggestions]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 mail this form along with your check or mon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der.  Be sure to make the check or money or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yable to Chris Craig.  Thank you for register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ris Crai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.O. Box 5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. John's, NF</w:t>
      </w:r>
    </w:p>
    <w:p>
      <w:pPr>
        <w:pStyle w:val="Normal"/>
        <w:spacing w:lineRule="auto" w:line="240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>CANADA  A1C 5H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